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425" w:hanging="0"/>
        <w:rPr>
          <w:lang w:val="pt-BR"/>
        </w:rPr>
      </w:pPr>
      <w:r>
        <w:rPr>
          <w:lang w:val="pt-BR"/>
        </w:rPr>
        <w:t>ANEXO VII – REQUERIMENTO CADASTRO</w:t>
      </w:r>
    </w:p>
    <w:p>
      <w:pPr>
        <w:pStyle w:val="Heading1"/>
        <w:spacing w:lineRule="auto" w:line="360"/>
        <w:ind w:right="425" w:hanging="0"/>
        <w:rPr>
          <w:lang w:val="pt-BR"/>
        </w:rPr>
      </w:pPr>
      <w:r>
        <w:rPr>
          <w:lang w:val="pt-BR"/>
        </w:rPr>
      </w:r>
    </w:p>
    <w:p>
      <w:pPr>
        <w:pStyle w:val="Heading1"/>
        <w:spacing w:lineRule="auto" w:line="360"/>
        <w:ind w:right="425" w:hanging="0"/>
        <w:rPr>
          <w:lang w:val="pt-BR"/>
        </w:rPr>
      </w:pPr>
      <w:r>
        <w:rPr>
          <w:lang w:val="pt-BR"/>
        </w:rPr>
        <w:t>FORNECEDOR CADASTRADO SOB Nº ____/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ITIDO EM: ______/_________/________</w:t>
        <w:tab/>
        <w:tab/>
        <w:tab/>
        <w:t>VÁLIDO ATÉ: ____/____/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/Razão Social: 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e/E-mail: 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NPJ:_____________________________________</w:t>
        <w:tab/>
        <w:t>Inscr.Estadual: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 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irro: 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dade/UF: 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EP________________________</w:t>
        <w:tab/>
        <w:tab/>
        <w:t>Fone: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pital Social: </w:t>
        <w:tab/>
        <w:t>R$__________ (_______________________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ócios: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 – Nome: 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res: __________________________</w:t>
        <w:tab/>
        <w:t>Prazo de Mandato: 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.: _______________________</w:t>
        <w:tab/>
        <w:tab/>
        <w:t>CPF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 _______________________</w:t>
        <w:tab/>
        <w:tab/>
        <w:t>fone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dade/UF: _______________________</w:t>
        <w:tab/>
        <w:t>CEP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- Nome: 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res: __________________________</w:t>
        <w:tab/>
        <w:t>Prazo de Mandato: 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.: _______________________</w:t>
        <w:tab/>
        <w:tab/>
        <w:t>CPF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 _______________________</w:t>
        <w:tab/>
        <w:tab/>
        <w:t>fone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dade/UF: _______________________</w:t>
        <w:tab/>
        <w:t>CEP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- Nome: 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res: __________________________</w:t>
        <w:tab/>
        <w:t>Prazo de Mandato: 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.: _______________________</w:t>
        <w:tab/>
        <w:tab/>
        <w:t>CPF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 _______________________</w:t>
        <w:tab/>
        <w:tab/>
        <w:t>fone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dade/UF: _______________________</w:t>
        <w:tab/>
        <w:t>CEP: 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adores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 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res: __________________________</w:t>
        <w:tab/>
        <w:t>Prazo de Mandato: 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.: _______________________</w:t>
        <w:tab/>
        <w:tab/>
        <w:t>CPF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 _______________________</w:t>
        <w:tab/>
        <w:tab/>
        <w:t>fone: 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dade/UF: _______________________</w:t>
        <w:tab/>
        <w:t>CEP: 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ividade Desenvolvidas/Lina de Produtos ou Especialidad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ividades: </w:t>
        <w:tab/>
        <w:t>________________________________________________________________________ 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2909"/>
        <w:gridCol w:w="1276"/>
        <w:gridCol w:w="284"/>
        <w:gridCol w:w="283"/>
        <w:gridCol w:w="284"/>
        <w:gridCol w:w="141"/>
        <w:gridCol w:w="142"/>
        <w:gridCol w:w="709"/>
        <w:gridCol w:w="283"/>
        <w:gridCol w:w="142"/>
        <w:gridCol w:w="1134"/>
        <w:gridCol w:w="142"/>
        <w:gridCol w:w="243"/>
        <w:gridCol w:w="141"/>
        <w:gridCol w:w="183"/>
        <w:gridCol w:w="142"/>
        <w:gridCol w:w="236"/>
        <w:gridCol w:w="756"/>
      </w:tblGrid>
      <w:tr>
        <w:trPr>
          <w:cantSplit w:val="true"/>
        </w:trPr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7" w:type="dxa"/>
            <w:gridSpan w:val="11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IDADE-DOCUMENTAÇÃO</w:t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NCIMENTO</w:t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58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469" w:type="dxa"/>
            <w:gridSpan w:val="3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dão Negativa de Falência e Concordata</w:t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4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dão Negativa de Débitos Relativos aos Tributos Federais e a Dívida Ativa da União (RFB/PGFN)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7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319" w:type="dxa"/>
            <w:gridSpan w:val="7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dão Negativa da Fazenda Estadual (ICM/ICMS)</w:t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531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6311" w:type="dxa"/>
            <w:gridSpan w:val="9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dão Negativa da Fazenda Municipal (Tributos Mobiliários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631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77" w:type="dxa"/>
            <w:gridSpan w:val="6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ficado de Regularidade Fiscal do FGTS – CRF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517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036" w:type="dxa"/>
            <w:gridSpan w:val="5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dastro Nacional das Pessoas Jurídicas – CNPJ</w:t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50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dão de Registro da Pessoa Jurídica</w:t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1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6028" w:type="dxa"/>
            <w:gridSpan w:val="8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idão de Registro do Profissional (Responsável Técnico)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602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FF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va de regularidade com relação a débitos trabalhistas,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através da Certidão negativa ou positiva com efeitos de negativa.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</w:t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909" w:type="dxa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elho de Administração</w:t>
            </w:r>
          </w:p>
        </w:tc>
        <w:tc>
          <w:tcPr>
            <w:tcW w:w="467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  <w:tc>
          <w:tcPr>
            <w:tcW w:w="325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  <w:tc>
          <w:tcPr>
            <w:tcW w:w="75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tLeast" w:line="320"/>
              <w:ind w:left="567" w:hanging="567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 SOCIAL INTEGRALIZADO: R$</w:t>
            </w:r>
          </w:p>
        </w:tc>
        <w:tc>
          <w:tcPr>
            <w:tcW w:w="3402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1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 registrado na</w:t>
            </w:r>
          </w:p>
        </w:tc>
      </w:tr>
      <w:tr>
        <w:trPr>
          <w:trHeight w:val="113" w:hRule="exact"/>
          <w:cantSplit w:val="true"/>
        </w:trPr>
        <w:tc>
          <w:tcPr>
            <w:tcW w:w="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6453" w:type="dxa"/>
            <w:gridSpan w:val="10"/>
            <w:tcBorders/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ta Comercial / Cartório de Registro das Pessoas Jurídicas em</w:t>
            </w:r>
          </w:p>
        </w:tc>
        <w:tc>
          <w:tcPr>
            <w:tcW w:w="1134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tLeast" w:line="32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ço Autônomo de Água e Esgoto de Pereira Barreto/SP. – aos _________ (__) dias do mês de _______ (__) do ano dois mil e _____ (20___).</w:t>
      </w:r>
    </w:p>
    <w:p>
      <w:pPr>
        <w:pStyle w:val="TextBodyIndent"/>
        <w:spacing w:lineRule="atLeast" w:line="320" w:before="12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tLeast" w:line="320" w:before="12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tLeast" w:line="320" w:before="12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382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</w:tblGrid>
      <w:tr>
        <w:trPr>
          <w:trHeight w:val="284" w:hRule="atLeast"/>
        </w:trPr>
        <w:tc>
          <w:tcPr>
            <w:tcW w:w="3827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 da empresa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</w:rPr>
              <w:t>Nome do fornecedor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  <w:t>carg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- HABILITAÇÃO JURÍDICA:-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dula de 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comercial, no caso de empresa individua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o constitutivo, estatuto ou contrato social em vigor devidamente registrado, em se tratand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sociedades comerciais, e, no caso de sociedades por ações, acompanhado de documentos de eleição de seus administrad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crição do ato constitutivo, no caso de sociedades civis, acompanhada de prova de diretoria em exercíc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13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reto de autorização, em se tratando de empresa ou sociedade estrangeira em funcionamento no País, e ato de registro ou autorização para funcionamento expedido pelo órgão competente, quando a atividade assim o exigir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 - REGULARIDADE FISCAL:- 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rova de inscrição no Cadastro de Pessoas Físicas (CPF) ou no Cadastro Nacional de Pessoas Jurídicas (CNPJ);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rova de inscrição no Cadastro de Contribuintes Estadual ou Municipal, se houver, relativo ao domicílio ou sede do licitante, pertinente ao seu ramo de atividade e compatível com o objeto contratual;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rova de regularidade para com a Fazenda Federal, Estadual e Municipal do domicílio sede do licitante, ou outra equivalente na forma da Lei;</w:t>
        <w:br/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prova de regularidade relativa à Seguridade Social (INSS), e ao Fundo de Garantia por Tempo de Serviço (FGTS), demonstrando situação regular no cumprimento dos encargos sociais instituídos por Lei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e) Prova de regularidade com relação a débitos trabalhistas, </w:t>
      </w:r>
      <w:r>
        <w:rPr>
          <w:rFonts w:eastAsia="Arial Unicode MS" w:cs="Arial" w:ascii="Arial" w:hAnsi="Arial"/>
          <w:sz w:val="24"/>
          <w:szCs w:val="24"/>
        </w:rPr>
        <w:t>através da Certidão negativa ou positiva com efeitos de negativa</w:t>
      </w:r>
      <w:r>
        <w:rPr>
          <w:rFonts w:cs="Arial" w:ascii="Arial" w:hAnsi="Arial"/>
          <w:sz w:val="24"/>
          <w:szCs w:val="24"/>
        </w:rPr>
        <w:t xml:space="preserve"> (emitida pelo Tribunal Superior do Trabalho, Conselho Superior da Justiça do trabalho e Tribunais Regionais do Trabalho);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- QUALIFICAÇÃO TÉCNICA:- 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registro ou inscrição na entidade profissional competente;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comprovação de aptidão para desempenho de atividade pertinente e compatível em características, quantidades e prazos como objeto da licitação, bem como da qualificação e indicação das instalações e do aparelhamento e do pessoal técnico adequado para a realização do objeto da licitação, bem como da qualificação de cada um dos membros da equipe técnica que se responsabilizará pelos trabalhos;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rova de atendimento de requisitos previstos em lei especial, quando for o caso.</w:t>
      </w:r>
    </w:p>
    <w:p>
      <w:pPr>
        <w:pStyle w:val="Heading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 - QUALIFICAÇÃO ECONÔMICA - FINANCEIRA:- 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balanço patrimonial e demonstrações contábeis do último exercício social, já exigíveis e apresentados na forma da lei, que comprovem a boa situação financeira da empresa, vedada a sua substituição por balancetes ou balanços provisórios, podendo ser atualizados por índices oficiais quando encerrado há mais (três) 03 meses da data da apresentação da proposta;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certidão negativa de falência ou concordata expedida pelo distribuidor da sede da pessoa jurídica, ou de execução patrimonial expedida no domicílio da pessoa física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2" w:right="425" w:gutter="0" w:header="567" w:top="623" w:footer="311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222" w:leader="none"/>
      </w:tabs>
      <w:jc w:val="center"/>
      <w:rPr>
        <w:rFonts w:ascii="Arial" w:hAnsi="Arial" w:cs="Arial"/>
        <w:spacing w:val="6"/>
        <w:sz w:val="16"/>
      </w:rPr>
    </w:pPr>
    <w:r>
      <w:rPr>
        <w:rFonts w:cs="Arial" w:ascii="Arial" w:hAnsi="Arial"/>
        <w:spacing w:val="6"/>
        <w:sz w:val="16"/>
      </w:rPr>
      <w:t xml:space="preserve">Avenida Coronel Jonas Alves de Mello, 2.026 – Fone: (0xx18) 3704-2373 –  (0xx18) 3704-2808 </w:t>
    </w:r>
  </w:p>
  <w:p>
    <w:pPr>
      <w:pStyle w:val="Footer"/>
      <w:tabs>
        <w:tab w:val="clear" w:pos="8838"/>
        <w:tab w:val="center" w:pos="4419" w:leader="none"/>
        <w:tab w:val="right" w:pos="8222" w:leader="none"/>
      </w:tabs>
      <w:jc w:val="center"/>
      <w:rPr>
        <w:rFonts w:ascii="Arial" w:hAnsi="Arial" w:cs="Arial"/>
        <w:spacing w:val="6"/>
        <w:sz w:val="16"/>
      </w:rPr>
    </w:pPr>
    <w:r>
      <w:rPr>
        <w:rFonts w:cs="Arial" w:ascii="Arial" w:hAnsi="Arial"/>
        <w:spacing w:val="6"/>
        <w:sz w:val="16"/>
      </w:rPr>
      <w:t>CEP. 15.370 - 000 – Estância Turística de Pereira Barreto/SP – CNPJ – 44.447.258/0001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center" w:pos="5032" w:leader="none"/>
        <w:tab w:val="left" w:pos="8910" w:leader="none"/>
      </w:tabs>
      <w:outlineLvl w:val="3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75</wp:posOffset>
          </wp:positionH>
          <wp:positionV relativeFrom="paragraph">
            <wp:posOffset>-63500</wp:posOffset>
          </wp:positionV>
          <wp:extent cx="1400175" cy="847725"/>
          <wp:effectExtent l="0" t="0" r="0" b="0"/>
          <wp:wrapNone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tabs>
        <w:tab w:val="clear" w:pos="708"/>
        <w:tab w:val="center" w:pos="5032" w:leader="none"/>
        <w:tab w:val="left" w:pos="8910" w:leader="none"/>
      </w:tabs>
      <w:jc w:val="center"/>
      <w:outlineLvl w:val="3"/>
      <w:rPr/>
    </w:pPr>
    <w:r>
      <w:rPr>
        <w:b/>
        <w:i/>
        <w:sz w:val="28"/>
      </w:rPr>
      <w:t xml:space="preserve">                     </w:t>
    </w:r>
    <w:r>
      <w:rPr>
        <w:b/>
        <w:i/>
        <w:sz w:val="28"/>
        <w:u w:val="single"/>
      </w:rPr>
      <w:t>Serviço Autônomo de Água e Esgoto de Pereira Barreto</w:t>
    </w:r>
  </w:p>
  <w:p>
    <w:pPr>
      <w:pStyle w:val="Normal"/>
      <w:keepNext w:val="true"/>
      <w:numPr>
        <w:ilvl w:val="0"/>
        <w:numId w:val="0"/>
      </w:numPr>
      <w:ind w:left="708" w:firstLine="708"/>
      <w:jc w:val="center"/>
      <w:outlineLvl w:val="0"/>
      <w:rPr/>
    </w:pPr>
    <w:r>
      <w:rPr>
        <w:b/>
        <w:sz w:val="24"/>
      </w:rPr>
      <w:t>Av.</w:t>
    </w:r>
    <w:r>
      <w:rPr>
        <w:b/>
      </w:rPr>
      <w:t>Cel. Jonas Alves de Mello, 2.026 - CEP 15370-000 - Fone:(18)3704-2373</w:t>
    </w:r>
  </w:p>
  <w:p>
    <w:pPr>
      <w:pStyle w:val="Normal"/>
      <w:keepNext w:val="true"/>
      <w:numPr>
        <w:ilvl w:val="0"/>
        <w:numId w:val="0"/>
      </w:numPr>
      <w:ind w:left="708" w:firstLine="708"/>
      <w:jc w:val="center"/>
      <w:outlineLvl w:val="1"/>
      <w:rPr>
        <w:b/>
        <w:b/>
      </w:rPr>
    </w:pPr>
    <w:r>
      <w:rPr>
        <w:b/>
      </w:rPr>
      <w:t>PEREIRA BARRETO - S.P.</w:t>
    </w:r>
  </w:p>
  <w:p>
    <w:pPr>
      <w:pStyle w:val="Header"/>
      <w:ind w:right="360" w:hanging="0"/>
      <w:rPr/>
    </w:pPr>
    <w:r>
      <w:rPr>
        <w:szCs w:val="24"/>
      </w:rPr>
      <w:t xml:space="preserve">                                     </w:t>
    </w:r>
    <w:r>
      <w:rPr>
        <w:i/>
      </w:rPr>
      <w:t xml:space="preserve">                      </w:t>
    </w:r>
    <w:r>
      <w:rPr>
        <w:i/>
      </w:rPr>
      <w:t>Departamento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41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2Char">
    <w:name w:val="Recuo de corpo de texto 2 Char"/>
    <w:basedOn w:val="Fontepargpadro"/>
    <w:qFormat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44:00Z</dcterms:created>
  <dc:creator>...</dc:creator>
  <dc:description/>
  <cp:keywords/>
  <dc:language>en-US</dc:language>
  <cp:lastModifiedBy>asrock</cp:lastModifiedBy>
  <cp:lastPrinted>2019-11-19T15:10:00Z</cp:lastPrinted>
  <dcterms:modified xsi:type="dcterms:W3CDTF">2019-11-20T16:59:00Z</dcterms:modified>
  <cp:revision>10</cp:revision>
  <dc:subject/>
  <dc:title>FORNECEDOR CADASTRADO SOB O N</dc:title>
</cp:coreProperties>
</file>